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499117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24122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607165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85453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335866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0412414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