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1823052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2110841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919338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3677263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913371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592026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