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1208521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9214654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4653754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8768101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6857398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1685094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