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29065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21969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03111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50051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53850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14647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