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3061351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5979766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0059933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4017326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1202112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3657933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