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2907631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9564412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3262007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6115909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8213354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5336647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