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382131895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965604429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35812344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62313081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538514128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628909435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