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031247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72756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37570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3568086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155224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806070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