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561433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807050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7973122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978208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0699041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461777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