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352974794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571838469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942757960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272517624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355256271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768688338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