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815693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016127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7171790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497871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668441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917199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