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25582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440422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890488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0888920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6910642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5229144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