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712883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51895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266308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56621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44643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588082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