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6538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821244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65141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38247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666692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499638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