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01701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150835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89953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66774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07203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45108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