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29594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84427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6487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48957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99843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21650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