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43337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55991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0883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54915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09991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31282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