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93552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91370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91657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79407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2231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67615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