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23241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83039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95739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67005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49621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33304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