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18634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18786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33782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92475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04858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83273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