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2623369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6406155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3324255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9541756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5364308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2374200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