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46225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48021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5504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02255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21698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786247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