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279038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364296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52244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806780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586957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680057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