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31435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74234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6190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04433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54987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96114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