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2166322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9750002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0869988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4527250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5990545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6674544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