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78032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4328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91502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3558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18452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64375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