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309251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060204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520302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992553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36987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416125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