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58231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21196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54409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22280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77272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34682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