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5878187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638918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1226108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6369080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6359001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7456977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