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87506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36186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65203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58140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31248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09297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