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36274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97236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04910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313741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9495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27613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