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58229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50774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11446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45491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72919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7309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