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642422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448769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3605988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561173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6180548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0925322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