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8617964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4468933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4440960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6547558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5838584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1621534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