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3653663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5139929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6598557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2029841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1702671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2267008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