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723539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185768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67512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02755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022205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61739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