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378252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12978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40437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0799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81050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58713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