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831033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29277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98818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68611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01003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82953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