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57929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3837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69090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34425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53793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23225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