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76005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77751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84530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081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66385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88443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