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16341149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64309279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3285135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05842475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71969344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73343511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