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1272923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0775709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7863061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0304856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1062366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8169623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