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0152921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481779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9020694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1884912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1282343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097480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