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838775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9800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8884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64567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63620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403016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