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9774518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7694356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2226096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7998058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1879876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5394426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