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9341500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9080377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3542598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44301960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8195923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99703538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