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434092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8881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09999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29119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260983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25926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