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07252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846531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930309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582172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269560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88640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