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265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14742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89468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76135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75208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58994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