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07654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93007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67079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66205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66530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85921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