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75909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57851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91069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26663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5023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19684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