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87239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40138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85948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352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17336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66278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