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03248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02072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2217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81121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18764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55983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