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09904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53550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37794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928544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60788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71229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