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7133066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235802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832070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276613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549171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505601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