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487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64204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11922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21586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50430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31386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