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086685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693690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68541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92996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208166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483994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