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39568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15408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9369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438876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060471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66147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