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953727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305758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227493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175293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639410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671929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