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35105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47363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4899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25518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76828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95608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